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5" w:leader="none"/>
        </w:tabs>
        <w:jc w:val="right"/>
        <w:rPr>
          <w:bCs/>
        </w:rPr>
      </w:pPr>
      <w:r>
        <w:rPr>
          <w:bCs/>
        </w:rPr>
        <w:t xml:space="preserve">Приложение №1 к Извещению </w:t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Cs/>
        </w:rPr>
      </w:pPr>
      <w:r>
        <w:rPr>
          <w:bCs/>
        </w:rPr>
        <w:t>о проведении запроса предложений</w:t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9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 ЗАДАНИЕ</w:t>
      </w:r>
    </w:p>
    <w:p>
      <w:pPr>
        <w:pStyle w:val="Normal"/>
        <w:tabs>
          <w:tab w:val="clear" w:pos="708"/>
          <w:tab w:val="center" w:pos="4945" w:leader="none"/>
        </w:tabs>
        <w:jc w:val="center"/>
        <w:rPr/>
      </w:pPr>
      <w:r>
        <w:rPr>
          <w:bCs/>
          <w:sz w:val="28"/>
          <w:szCs w:val="28"/>
        </w:rPr>
        <w:t xml:space="preserve">на выполнение подрядных работ по  ремонту мягких  кровель </w:t>
      </w:r>
    </w:p>
    <w:p>
      <w:pPr>
        <w:pStyle w:val="Normal"/>
        <w:tabs>
          <w:tab w:val="clear" w:pos="708"/>
          <w:tab w:val="center" w:pos="49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даний  РТПС «Бакалы» и РРС «Верхнеяркеево»</w:t>
      </w:r>
    </w:p>
    <w:p>
      <w:pPr>
        <w:pStyle w:val="Normal"/>
        <w:tabs>
          <w:tab w:val="clear" w:pos="708"/>
          <w:tab w:val="center" w:pos="49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5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еречень основных 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нных и требований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данные  и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Вид строительств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апремо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Назначение объекта, сооружени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мещение  оборудования для распространения  программ телевидения  и радиовещ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бственные средства ОАО «Башинформсвяз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Намечаемый размер капитальных вложений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тоимость работ(максимальная) без НДС составляет  -556272 рубле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Наименование подрядной организации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о итогам рассмотрения предложений подрядчиков </w:t>
            </w:r>
          </w:p>
        </w:tc>
      </w:tr>
    </w:tbl>
    <w:p>
      <w:pPr>
        <w:pStyle w:val="Normal"/>
        <w:tabs>
          <w:tab w:val="clear" w:pos="708"/>
          <w:tab w:val="center" w:pos="49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center"/>
        <w:rPr>
          <w:bCs/>
        </w:rPr>
      </w:pPr>
      <w:r>
        <w:rPr>
          <w:bCs/>
        </w:rPr>
        <w:t>6. Перечень работ по объекту, начальная  цена договора и сроки исполнения.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081"/>
        <w:gridCol w:w="1515"/>
        <w:gridCol w:w="1214"/>
        <w:gridCol w:w="1212"/>
        <w:gridCol w:w="144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рабо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 НДС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полн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РТПС «Бакалы»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6000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4г.-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август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4г.</w:t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техздание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Смена мягкой кровли из наплавляемых материалов в 2 сло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/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31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Разборка выравнивающей стяжки толщ.30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38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Устройство выравнивающей стяжки толщ.30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38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Огрунтовка оснований битумной эмульси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31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здание подсобных помещений(дизельная, гарад и т.п.)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Смена мягкой кровли из наплавляемых материалов в 2 сло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,64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Разборка выравнивающей стяжки толщ.30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2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Устройство выравнивающей стяжки толщ.30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2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Смена обделок из листовой стали, слив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п.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26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Установка элементов каркаса из брусье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куб.м древеси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Устройство парапетов из листовой оцинкованной стал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8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Огрунтовка оснований битумной эмульси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,64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здание насосной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Смена мягкой кровли из наплавляемых материалов в 2 сло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Разборка выравнивающей стяжки толщ.30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Устройство выравнивающей стяжки толщ.30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Огрунтовка оснований битумной эмульси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РС «Верхнеяркее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02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4г.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Смена мягкой кровли из наплавляемых материалов в 2 сло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02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Август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4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Разборка выравнивающей стяжки толщ.30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Устройство выравнивающей стяжки толщ.30м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Устройство парапетов из листовой оцинкованной стал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23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Огрунтовка оснований битумной эмульси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кв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02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Контактное лицо для информации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г. Уфа, ул. Ленина, 30, ЦТЭ, Аюпов А.М., тел. (347) 2729919, 2729989.</w:t>
            </w:r>
          </w:p>
        </w:tc>
      </w:tr>
    </w:tbl>
    <w:p>
      <w:pPr>
        <w:pStyle w:val="Normal"/>
        <w:tabs>
          <w:tab w:val="clear" w:pos="708"/>
          <w:tab w:val="center" w:pos="494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9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440" w:right="578" w:gutter="0" w:header="0" w:top="8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33:00Z</dcterms:created>
  <dc:creator>1</dc:creator>
  <dc:description/>
  <cp:keywords/>
  <dc:language>en-US</dc:language>
  <cp:lastModifiedBy>Мигранова Регина Фангизовна</cp:lastModifiedBy>
  <cp:lastPrinted>2012-09-17T10:49:00Z</cp:lastPrinted>
  <dcterms:modified xsi:type="dcterms:W3CDTF">2014-07-18T04:52:00Z</dcterms:modified>
  <cp:revision>4</cp:revision>
  <dc:subject/>
  <dc:title> </dc:title>
</cp:coreProperties>
</file>